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Златоустовского городского округа, решением Собрания депутатов Златоустовского городского округа «О Положении об организации и проведении публичных слушаний в Златоустовском городском округе» от 28.10.2005 г. № 55-ЗГО  (с изменениями  от 01.04.2014 г. № 15-ЗГО), пунктом 25  протокола комиссии по землеотводам     № 39 от 12.12.2014 г., утвержденного распоряжением  Администрации Златоустовского городского округа комиссии от 16.01.2015 г. № 72-р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Назначить  на 22 апреля  2015 года в 17 час 40 мин, в актовом зале Администрации Златоустовского городского округа (Челябинская область,                  г. Златоуст, ул. Таганайская,1) публичные слушания по вопросу обсуждения проекта планировки и межевания территории расположенной в 3 микрорайоне, пр. им. Ю.А. Гагарина, южнее здания № 10А, в г. Златоусте Челябинской области», шифр 02-2014 ППиМ в состав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(приложение 1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и: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1 - Общие данные (приложение 2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2 - Схема размещения проектируемой территории в структуре города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3 - План современного использования территории (опорный план)     М 1:1000 (приложение 4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4 - План красных линий и планировки (основной чертеж) М 1:1000  (приложение 5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5 - Схема организации транспорта и улично-дорожной сети                          М 1:1000(приложение 6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6 - Схема размещения инженерных сетей и сооружений. М 1:1000 (приложение 7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7 - Схема вертикальной планировки и инженерной подготовки территории М 1:1000 (приложение 8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лист 8 - План межевания территории М 1:1000 (приложение 9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знакомление с проектом, указанным в пункте 1 постановления, приём предложений и замечаний  от заинтересованных лиц осуществляется                              до 21 апреля 2015 года в Управлении архитектуры и градостроительства Администрации Златоустовского городского округа по адресу: г. Златоуст,                   ул. Таганайская, 1, кабинет 201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(с приложениями)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Организацию выполнения настоящего постановления возложить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false"/>
        <w:keepLines w:val="false"/>
        <w:spacing w:lineRule="auto" w:line="240" w:before="0" w:after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18:00Z</dcterms:created>
  <dc:creator>prot_1</dc:creator>
  <dc:description/>
  <cp:keywords/>
  <dc:language>en-US</dc:language>
  <cp:lastModifiedBy>prot_1</cp:lastModifiedBy>
  <cp:lastPrinted>2015-03-17T09:45:00Z</cp:lastPrinted>
  <dcterms:modified xsi:type="dcterms:W3CDTF">2015-03-17T06:04:00Z</dcterms:modified>
  <cp:revision>4</cp:revision>
  <dc:subject/>
  <dc:title>город Златоуст Челябинской области</dc:title>
</cp:coreProperties>
</file>